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Հ Կոտայքի մարզի Արզնիի համայնքապետարանը ստորև ներկայացնում է իր կարիքների համար ՀՀ Կոտայքի մարզի Արզնի համայնքի մարզադաշտի կառուցման աշխատանքների ձեռքբերման նպատակով կազմակերպված N ԱՐԶՆԻՀ-ՀԲՄԱՇՁԲ-2021/7 ծածկագրով գնման ընթացակարգի արդյունքում 2021 թվականի սեպտեմբերի 15-ին կնքված N ԱՐԶՆԻՀ-ՀԲՄԱՇՁԲ-2021/7 պայմանագրում 2021 թվականի հոկտեմբերի 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՝ Պատվիրատուի բանկային վավերապայմանների փոփոխություն։</w:t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՝ Պատվիրատուի բանկային վավերապայմանների փոփոխություն։</w:t>
        <w:tab/>
        <w:tab/>
        <w:t>Փոփոխության հիմնավորում՝ N ԱՐԶՆԻՀ-ՀԲՄԱՇՁԲ-2021/7 աշխատանքների կատարման պայմանագրի 8.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ը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Կոտայքի մարզի Արզնիի համայնքապետարան</w:t>
      </w:r>
    </w:p>
    <w:p>
      <w:pPr>
        <w:pStyle w:val="Normal"/>
        <w:rPr>
          <w:rFonts w:ascii="GHEA Grapalat" w:hAnsi="GHEA Grapalat" w:cs="Sylfaen"/>
          <w:b/>
          <w:b/>
          <w:sz w:val="20"/>
          <w:u w:val="none"/>
          <w:lang w:val="hy-AM"/>
        </w:rPr>
      </w:pPr>
      <w:r>
        <w:rPr>
          <w:rFonts w:cs="Sylfaen" w:ascii="GHEA Grapalat" w:hAnsi="GHEA Grapalat"/>
          <w:b/>
          <w:sz w:val="20"/>
          <w:u w:val="none"/>
          <w:lang w:val="hy-AM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hy-AM"/>
        </w:rPr>
      </w:pPr>
      <w:r>
        <w:rPr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9:30:00Z</dcterms:created>
  <dc:creator>NAT</dc:creator>
  <dc:description/>
  <cp:keywords/>
  <dc:language>en-US</dc:language>
  <cp:lastModifiedBy>Windows User</cp:lastModifiedBy>
  <cp:lastPrinted>2012-10-05T10:52:00Z</cp:lastPrinted>
  <dcterms:modified xsi:type="dcterms:W3CDTF">2021-10-06T21:12:00Z</dcterms:modified>
  <cp:revision>9</cp:revision>
  <dc:subject/>
  <dc:title>Ð²Úî²ð²ðàôÂÚàôÜ ´²ò  ÀÜÂ²ò²Î²ðàì  ÜàôØ   Î²î²ðºÈàô  Ø²êÆÜ</dc:title>
</cp:coreProperties>
</file>